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61911099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974011143"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423794938"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841177716"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